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04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04"/>
      </w:tblGrid>
      <w:tr>
        <w:trPr>
          <w:trHeight w:val="360" w:hRule="atLeast"/>
          <w:cantSplit w:val="true"/>
        </w:trPr>
        <w:tc>
          <w:tcPr>
            <w:tcW w:w="10004" w:type="dxa"/>
            <w:tcBorders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drawing>
                <wp:inline distT="0" distB="0" distL="0" distR="0">
                  <wp:extent cx="504190" cy="6000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1" t="-60" r="-71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3" w:hRule="atLeast"/>
          <w:cantSplit w:val="true"/>
        </w:trPr>
        <w:tc>
          <w:tcPr>
            <w:tcW w:w="10004" w:type="dxa"/>
            <w:tcBorders/>
          </w:tcPr>
          <w:p>
            <w:pPr>
              <w:pStyle w:val="Heading3"/>
              <w:rPr/>
            </w:pPr>
            <w:r>
              <w:rPr>
                <w:sz w:val="28"/>
              </w:rPr>
              <w:t>АДМИНИСТРАЦИЯ</w:t>
              <w:br/>
              <w:t>МУНИЦИПАЛЬНОГО ОБРАЗОВАНИЯ</w:t>
            </w:r>
          </w:p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НОВОСУЛТАНГУЛОВСКИЙ СЕЛЬСОВЕТ</w:t>
            </w:r>
          </w:p>
          <w:p>
            <w:pPr>
              <w:pStyle w:val="21"/>
              <w:rPr/>
            </w:pPr>
            <w:r>
              <w:rPr/>
              <w:t>АСЕКЕЕВСКОГО РАЙОНА ОРЕНБУРГСКОЙ ОБЛАСТИ</w:t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Heading4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 О С Т А Н О В Л Е Н И 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58115</wp:posOffset>
                      </wp:positionV>
                      <wp:extent cx="6057900" cy="0"/>
                      <wp:effectExtent l="22225" t="22225" r="22225" b="2222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080" cy="0"/>
                              </a:xfrm>
                              <a:prstGeom prst="line">
                                <a:avLst/>
                              </a:prstGeom>
                              <a:ln cap="sq"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12.45pt" to="476.95pt,12.45pt" stroked="t" o:allowincell="t" style="position:absolute">
                      <v:stroke color="black" weight="4428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659" w:hRule="atLeast"/>
        </w:trPr>
        <w:tc>
          <w:tcPr>
            <w:tcW w:w="1000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3.12.2024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Новосултангулово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 53-п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ind w:right="-14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обеспечении пожарной безопасности объектов, задействованных</w:t>
      </w:r>
    </w:p>
    <w:p>
      <w:pPr>
        <w:pStyle w:val="Normal"/>
        <w:spacing w:before="0" w:after="0"/>
        <w:ind w:right="-14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проведении новогодних и рождественских праздников</w:t>
      </w:r>
    </w:p>
    <w:p>
      <w:pPr>
        <w:pStyle w:val="Normal"/>
        <w:spacing w:before="0" w:after="0"/>
        <w:ind w:right="-14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целях  обеспечения пожарной безопасности объектов, задействованных в проведении Новогодних мероприятий с массовым пребыванием людей и предупреждения пожаров и гибели на них людей в период проведения Новогодних и рождественских праздничных мероприятий,   постановляю: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Утвердить план проведения новогодних и рождественских мероприятий на территории МО Новосултангуловский сельсовет согласно приложению 1(прилагается в первом экземпляре)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Новогоднюю елку провести: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360" w:right="-1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овосултангуловском Доме культуры 31 декабря 2024 года, начало 20.00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360" w:right="-1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таросултангуловском клубе 30 декабря 2024 года, начало 20.00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360" w:right="-1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урбанаевском клубе 29 декабря 2024 года, начало 20.00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Создать рабочую группу из числа представителей администрации, образовательных и  учреждений культуры в целях  профилактики пожаров на объектах, задействованных в проведении новогодних праздников (приложение № 2)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 Рекомендовать руководителям учреждений культуры, образования, взять под личный контроль работу отопительного оборудования, персонала учреждений, безопасное проведение мероприятий, ежедневный осмотр зданий и помещений, уточнить планы эвакуации граждан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5. Водителям пожарной охраны усилить контроль во время праздничных дней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6. График дежурства должностных лиц администрации сельсовета утвердить согласно приложению 3 (прилагается в первом экземпляре)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7. Контроль за исполнением настоящего постановления оставляю за собой.  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8. Постановление вступает в силу после подписания.</w:t>
      </w:r>
    </w:p>
    <w:p>
      <w:pPr>
        <w:pStyle w:val="Normal"/>
        <w:spacing w:before="0" w:after="0"/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284"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284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овета                                                                              Ф.Ф.Асылгареев</w:t>
      </w:r>
    </w:p>
    <w:p>
      <w:pPr>
        <w:pStyle w:val="Normal"/>
        <w:spacing w:before="0" w:after="0"/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ослано: в дело, прокурору района, работникам культуры, водителям пожарной охраны.  </w:t>
      </w:r>
    </w:p>
    <w:p>
      <w:pPr>
        <w:pStyle w:val="Normal"/>
        <w:tabs>
          <w:tab w:val="clear" w:pos="708"/>
          <w:tab w:val="left" w:pos="1378" w:leader="none"/>
        </w:tabs>
        <w:spacing w:lineRule="auto" w:line="276" w:before="0" w:after="0"/>
        <w:jc w:val="right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378" w:leader="none"/>
        </w:tabs>
        <w:spacing w:lineRule="auto" w:line="276" w:before="0" w:after="0"/>
        <w:jc w:val="right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1378" w:leader="none"/>
        </w:tabs>
        <w:spacing w:lineRule="auto" w:line="276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   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  <w:shd w:fill="FFFFFF" w:val="clear"/>
        </w:rPr>
        <w:t>Приложение к постановлению</w:t>
      </w:r>
    </w:p>
    <w:p>
      <w:pPr>
        <w:pStyle w:val="Normal"/>
        <w:tabs>
          <w:tab w:val="clear" w:pos="708"/>
          <w:tab w:val="left" w:pos="1378" w:leader="none"/>
        </w:tabs>
        <w:spacing w:lineRule="auto" w:line="276" w:before="0" w:after="0"/>
        <w:jc w:val="right"/>
        <w:rPr/>
      </w:pPr>
      <w:r>
        <w:rPr>
          <w:rFonts w:cs="Times New Roman" w:ascii="Times New Roman" w:hAnsi="Times New Roman"/>
          <w:color w:val="000000"/>
          <w:spacing w:val="-11"/>
          <w:sz w:val="24"/>
          <w:szCs w:val="24"/>
          <w:shd w:fill="FFFFFF" w:val="clear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  <w:shd w:fill="FFFFFF" w:val="clear"/>
        </w:rPr>
        <w:t>от 23.12.2024 № 53-п</w:t>
      </w:r>
    </w:p>
    <w:p>
      <w:pPr>
        <w:pStyle w:val="Normal"/>
        <w:tabs>
          <w:tab w:val="clear" w:pos="708"/>
          <w:tab w:val="left" w:pos="1378" w:leader="none"/>
        </w:tabs>
        <w:spacing w:lineRule="auto" w:line="276" w:before="0" w:after="0"/>
        <w:jc w:val="right"/>
        <w:rPr>
          <w:rFonts w:ascii="Times New Roman" w:hAnsi="Times New Roman" w:cs="Times New Roman"/>
          <w:color w:val="000000"/>
          <w:spacing w:val="-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1378" w:leader="none"/>
        </w:tabs>
        <w:spacing w:lineRule="auto" w:line="276" w:before="0" w:after="0"/>
        <w:jc w:val="right"/>
        <w:rPr>
          <w:rFonts w:ascii="Times New Roman" w:hAnsi="Times New Roman" w:cs="Times New Roman"/>
          <w:color w:val="000000"/>
          <w:spacing w:val="-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1378" w:leader="none"/>
        </w:tabs>
        <w:spacing w:lineRule="auto" w:line="276" w:before="0" w:after="0"/>
        <w:rPr/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  <w:shd w:fill="FFFFFF" w:val="clear"/>
        </w:rPr>
        <w:t xml:space="preserve">                                           </w:t>
      </w:r>
      <w:r>
        <w:rPr>
          <w:rFonts w:cs="Times New Roman" w:ascii="Times New Roman" w:hAnsi="Times New Roman"/>
          <w:b/>
          <w:color w:val="000000"/>
          <w:spacing w:val="-11"/>
          <w:sz w:val="28"/>
          <w:szCs w:val="28"/>
          <w:shd w:fill="FFFFFF" w:val="clear"/>
        </w:rPr>
        <w:t xml:space="preserve">Состав рабочей группы   </w:t>
      </w:r>
    </w:p>
    <w:p>
      <w:pPr>
        <w:pStyle w:val="Normal"/>
        <w:tabs>
          <w:tab w:val="clear" w:pos="708"/>
          <w:tab w:val="left" w:pos="1378" w:leader="none"/>
        </w:tabs>
        <w:spacing w:lineRule="auto" w:line="276" w:before="0" w:after="0"/>
        <w:rPr>
          <w:rFonts w:ascii="Times New Roman" w:hAnsi="Times New Roman" w:cs="Times New Roman"/>
          <w:b/>
          <w:b/>
          <w:color w:val="000000"/>
          <w:spacing w:val="-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pacing w:val="-11"/>
          <w:sz w:val="28"/>
          <w:szCs w:val="28"/>
          <w:shd w:fill="FFFFFF" w:val="clear"/>
        </w:rPr>
      </w:r>
    </w:p>
    <w:tbl>
      <w:tblPr>
        <w:tblW w:w="865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2420"/>
        <w:gridCol w:w="2737"/>
        <w:gridCol w:w="2693"/>
      </w:tblGrid>
      <w:tr>
        <w:trPr>
          <w:trHeight w:val="2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78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pacing w:val="-11"/>
                <w:sz w:val="28"/>
                <w:szCs w:val="28"/>
              </w:rPr>
              <w:t>пп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78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8"/>
                <w:szCs w:val="28"/>
              </w:rPr>
              <w:t>ФИО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78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8"/>
                <w:szCs w:val="28"/>
              </w:rPr>
              <w:t>Место работы долж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78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8"/>
                <w:szCs w:val="28"/>
              </w:rPr>
              <w:t>местонахождения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78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8"/>
                <w:szCs w:val="28"/>
              </w:rPr>
              <w:t>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78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8"/>
                <w:szCs w:val="28"/>
              </w:rPr>
              <w:t>Асылгареев Ф.Ф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78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8"/>
                <w:szCs w:val="28"/>
              </w:rPr>
              <w:t>Сельсовет -гла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78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8"/>
                <w:szCs w:val="28"/>
              </w:rPr>
              <w:t>с. Новсултангулово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78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8"/>
                <w:szCs w:val="28"/>
              </w:rPr>
              <w:t>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78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8"/>
                <w:szCs w:val="28"/>
              </w:rPr>
              <w:t>Вафина Э.Х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78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8"/>
                <w:szCs w:val="28"/>
              </w:rPr>
              <w:t>СОШ-директор (по согласованию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78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8"/>
                <w:szCs w:val="28"/>
              </w:rPr>
              <w:t>с. Новсултангулово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78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8"/>
                <w:szCs w:val="28"/>
              </w:rPr>
              <w:t>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78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8"/>
                <w:szCs w:val="28"/>
              </w:rPr>
              <w:t>Давлетзянова А.А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78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8"/>
                <w:szCs w:val="28"/>
              </w:rPr>
              <w:t>СДК-директор (по согласованию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78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8"/>
                <w:szCs w:val="28"/>
              </w:rPr>
              <w:t>с. Новсултангулово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78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8"/>
                <w:szCs w:val="28"/>
              </w:rPr>
              <w:t>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78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8"/>
                <w:szCs w:val="28"/>
              </w:rPr>
              <w:t>Аюпов Н.Ш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78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8"/>
                <w:szCs w:val="28"/>
              </w:rPr>
              <w:t>ПО-водите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78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8"/>
                <w:szCs w:val="28"/>
              </w:rPr>
              <w:t>с. Новсултангулово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78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8"/>
                <w:szCs w:val="28"/>
              </w:rPr>
              <w:t>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78" w:leader="none"/>
              </w:tabs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гинова А.Х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78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 Старосултангулово</w:t>
            </w:r>
          </w:p>
          <w:p>
            <w:pPr>
              <w:pStyle w:val="Normal"/>
              <w:tabs>
                <w:tab w:val="clear" w:pos="708"/>
                <w:tab w:val="left" w:pos="1378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едующая </w:t>
            </w:r>
            <w:r>
              <w:rPr>
                <w:rFonts w:cs="Times New Roman" w:ascii="Times New Roman" w:hAnsi="Times New Roman"/>
                <w:color w:val="000000"/>
                <w:spacing w:val="-11"/>
                <w:sz w:val="28"/>
                <w:szCs w:val="28"/>
              </w:rPr>
              <w:t>(по согласованию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78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8"/>
                <w:szCs w:val="28"/>
              </w:rPr>
              <w:t>с. Старосултангулово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78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8"/>
                <w:szCs w:val="28"/>
              </w:rPr>
              <w:t>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78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8"/>
                <w:szCs w:val="28"/>
              </w:rPr>
              <w:t>Абдрахманов И.З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78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 Курбанай</w:t>
            </w:r>
          </w:p>
          <w:p>
            <w:pPr>
              <w:pStyle w:val="Normal"/>
              <w:tabs>
                <w:tab w:val="clear" w:pos="708"/>
                <w:tab w:val="left" w:pos="1378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едующий </w:t>
            </w:r>
            <w:r>
              <w:rPr>
                <w:rFonts w:cs="Times New Roman" w:ascii="Times New Roman" w:hAnsi="Times New Roman"/>
                <w:color w:val="000000"/>
                <w:spacing w:val="-11"/>
                <w:sz w:val="28"/>
                <w:szCs w:val="28"/>
              </w:rPr>
              <w:t>(по согласованию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78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8"/>
                <w:szCs w:val="28"/>
              </w:rPr>
              <w:t>пос. Курбанай</w:t>
            </w:r>
          </w:p>
        </w:tc>
      </w:tr>
    </w:tbl>
    <w:p>
      <w:pPr>
        <w:pStyle w:val="Normal"/>
        <w:tabs>
          <w:tab w:val="clear" w:pos="708"/>
          <w:tab w:val="left" w:pos="1378" w:leader="none"/>
        </w:tabs>
        <w:spacing w:lineRule="auto" w:line="276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  <w:shd w:fill="FFFFFF" w:val="clear"/>
        </w:rPr>
        <w:t xml:space="preserve">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P6"/>
        <w:shd w:fill="FFFFFF" w:val="clear"/>
        <w:spacing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5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cs="Times New Roman"/>
      <w:b/>
      <w:bCs/>
      <w:szCs w:val="24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Times New Roman" w:hAnsi="Times New Roman" w:cs="Times New Roman"/>
      <w:b/>
      <w:sz w:val="24"/>
      <w:szCs w:val="24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2"/>
      <w:szCs w:val="24"/>
    </w:rPr>
  </w:style>
  <w:style w:type="character" w:styleId="2">
    <w:name w:val="Основной текст 2 Знак"/>
    <w:qFormat/>
    <w:rPr>
      <w:rFonts w:ascii="Times New Roman" w:hAnsi="Times New Roman" w:cs="Times New Roman"/>
      <w:b/>
      <w:sz w:val="28"/>
    </w:rPr>
  </w:style>
  <w:style w:type="character" w:styleId="S2">
    <w:name w:val="s2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S1">
    <w:name w:val="s1"/>
    <w:basedOn w:val="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2">
    <w:name w:val="p2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3">
    <w:name w:val="p3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">
    <w:name w:val="p1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5">
    <w:name w:val="p5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7">
    <w:name w:val="p7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8:27:00Z</dcterms:created>
  <dc:creator>-</dc:creator>
  <dc:description/>
  <cp:keywords/>
  <dc:language>en-US</dc:language>
  <cp:lastModifiedBy>Пользователь Windows</cp:lastModifiedBy>
  <cp:lastPrinted>2018-12-20T11:37:00Z</cp:lastPrinted>
  <dcterms:modified xsi:type="dcterms:W3CDTF">2024-12-23T11:23:00Z</dcterms:modified>
  <cp:revision>5</cp:revision>
  <dc:subject/>
  <dc:title/>
</cp:coreProperties>
</file>