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trHeight w:val="339" w:hRule="atLeast"/>
          <w:cantSplit w:val="true"/>
        </w:trPr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97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</w:t>
              <w:br/>
              <w:t xml:space="preserve"> 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0" w:hRule="atLeast"/>
        </w:trPr>
        <w:tc>
          <w:tcPr>
            <w:tcW w:w="9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10.10.2024                                     </w:t>
            </w:r>
            <w:r>
              <w:rPr/>
              <w:t xml:space="preserve">с. Новосултангулово                                              </w:t>
            </w:r>
            <w:r>
              <w:rPr>
                <w:sz w:val="26"/>
                <w:szCs w:val="26"/>
              </w:rPr>
              <w:t>№ 42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242424"/>
        </w:rPr>
        <w:br/>
      </w:r>
      <w:r>
        <w:rPr>
          <w:color w:val="000000"/>
          <w:sz w:val="28"/>
          <w:szCs w:val="28"/>
        </w:rPr>
        <w:t xml:space="preserve">         В соответствии с Федеральным законом РФ от 27.10.2010 г. № 210-ФЗ «Об организации предоставления государственных и муниципальных услуг»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Ф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полномочий)», Постановлением Правительства Оренбургской области от 15 июля 2016 года № 525-п «О переводе в электронный вид государственных услуг и типовых муниципальных услуг, предоставляемых в Оренбургской области» в целях обеспечения информационной открытости деятельности органов местного самоуправления, повышения качества и доступности предоставляемых ими муниципальных услуг</w:t>
      </w:r>
      <w:r>
        <w:rPr>
          <w:sz w:val="28"/>
          <w:szCs w:val="28"/>
        </w:rPr>
        <w:t>, Устава муниципального образования Новосултангуловский сельсовет  Асекеевского района Оренбургской области  постановляю: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242424"/>
          <w:sz w:val="20"/>
          <w:szCs w:val="20"/>
        </w:rPr>
        <w:br/>
      </w:r>
      <w:r>
        <w:rPr>
          <w:sz w:val="28"/>
          <w:szCs w:val="28"/>
        </w:rPr>
        <w:t xml:space="preserve">         1. Утвердить административный регламент по предоставлению муниципальной услуги «Принятие на учет граждан в качестве нуждающихся в жилых помещениях»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>2. Признать утратившими силу постановления:</w:t>
      </w:r>
    </w:p>
    <w:p>
      <w:pPr>
        <w:pStyle w:val="Normal"/>
        <w:tabs>
          <w:tab w:val="clear" w:pos="708"/>
          <w:tab w:val="left" w:pos="182" w:leader="none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т 27.03.2023 № 22-п «Об утверждении </w:t>
      </w:r>
      <w:r>
        <w:rPr>
          <w:color w:val="000000"/>
          <w:spacing w:val="4"/>
          <w:sz w:val="28"/>
          <w:szCs w:val="28"/>
        </w:rPr>
        <w:t xml:space="preserve">административного регламента по </w:t>
      </w:r>
      <w:r>
        <w:rPr>
          <w:sz w:val="28"/>
          <w:szCs w:val="28"/>
        </w:rPr>
        <w:t>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tabs>
          <w:tab w:val="clear" w:pos="708"/>
          <w:tab w:val="left" w:pos="182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т 17.04.2023 № 26-п «О внесении изменений в постановление от 27.03.2023 № 22-п Об утверждении </w:t>
      </w:r>
      <w:r>
        <w:rPr>
          <w:color w:val="000000"/>
          <w:spacing w:val="4"/>
          <w:sz w:val="28"/>
          <w:szCs w:val="28"/>
        </w:rPr>
        <w:t xml:space="preserve">административного регламента по </w:t>
      </w:r>
      <w:r>
        <w:rPr>
          <w:sz w:val="28"/>
          <w:szCs w:val="28"/>
        </w:rPr>
        <w:t>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;</w:t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подписания и размещается на официальном сайте администрации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Ф.Ф. Асылга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но: в дело,   прокурору Асеке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ултангуловский  сельсовет № 42 -п от 10.10.2024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4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887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«Принятие на учет граждан в качестве нуждающихся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ых помещениях» на территории МО Новосултангуловский сельсовет Асекеевского района Оренбургской области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Административного регламента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дминистративный регламент предоставления муниципальной услуги «Принятие на учет граждан в качестве нуждающихся в жилых помещениях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инятию на учет граждан в качестве нуждающихся в жилых помещениях Администрацией  Новосултангуловского сельсовета  Асекеевского района Оренбургской области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дминистративный регламент регулирует отношения, возникающие на основан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Жилищ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Налогов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. № 210-ФЗ «Об организации предоставления государственных и муниципальных услуг»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енбургской области от 23 ноября 2005 г. № 2733/489-III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далее – Закон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явителями являются обратившиеся в Администрацию  Новосултангуловского сельсовета, многофункциональный центр предоставления государственных и муниципальных услуг (далее - МФЦ), при наличии соглашения между Администрацией  Новосултангуловского сельсовета и МФЦ, либо через федеральную государственную информационную систему "Единый портал государственных и муниципальных услуг (функций)" (далее - ЕПГУ) с заявлением о предоставлении муниципальной услуги малоимущие и другие категории граждан, определенные федеральным законом, указом Президента Российской Федерации или законом Оренбургской области, нуждающиеся в жилых помещениях (далее – заявитель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тересы заявителей, указанных в пункте 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предоставления заявителю муниципальной услуг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ариантом предоставления муниципальной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соответствующим признакам заявителя, определенным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кетирования, проводимого органом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щим услугу (далее - профилирование)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результата, за предоставлением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обратился заявитель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ая услуга должна быть предоставлена заявителю в соответствии с вариантом предоставления муниципальной услуги (далее - вариант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определяется в соответствии с таблицей 2 приложения № 7 к настоящему Административному регламенту, исходя из общих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именование муниципальной услуги: «Принятие на учет граждан в качестве нуждающихся в жилых помещениях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униципальная услуга предоставляется Администрацией  Новосултангуловского сельсовет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Уполномоченный орган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явление, документы и (или) информация, необходимые для предоставления муниципальной услуги могут быть поданы в МФЦ (при наличии Соглашения о взаимодействии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Ц вправе принять решение об отказе в приеме заявления и документов и (или) информации, необходимых для предоставления муниципальной услуги при наличии следующих оснований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 неполный перечень документов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заявления и представленных документов не поддается прочтению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указаны фамилия, имя, отчество, адрес заявителя (его представителя), почтовый адрес, по которому должен быть направлен ответ заявителю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полное заполнение обязательных полей в форме заявл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прос, указанный в заявлении, не относится к порядку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явление подано лицом, не имеющим полномочий представлять интересы заявител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енные документы утратили силу на момент обращения за муниципальной услугой (документ, удостоверяющий личность; документ, удостоверяющий полномочия представителя заявителя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риеме запроса (заявления), документов и (или) информации подписывается уполномоченным должностным лицом МФЦ и выдается заявителю с указанием причин отказ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P98"/>
      <w:bookmarkEnd w:id="0"/>
      <w:r>
        <w:rPr>
          <w:rFonts w:cs="Times New Roman" w:ascii="Times New Roman" w:hAnsi="Times New Roman"/>
          <w:sz w:val="24"/>
          <w:szCs w:val="24"/>
        </w:rPr>
        <w:t>8. Результатом предоставления муниципальной услуги является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5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(приложение 1 к Административному регламенту)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w:anchor="P55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казе в предоставлении муниципальной услуги (приложение 2 к Административному регламенту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домление об учете граждан, нуждающихся в жилых помещениях  (приложение 3 к Административному регламенту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о снятии с учета граждан, нуждающихся в жилых помещениях (приложение 4 к Административному регламенту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постановление 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овая модель учета результатов предоставления муниципальной услуги не предусмотрен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олучения заявителем результата предоставления муниципальной услуги фиксируется в журнале _____________________________________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информационной систем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 в электронной форме в личном кабинете заявителя на ЕПГ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 на бумажном носителе в Уполномоченном органе, в МФЦ,  или направленного заказным письмом по адресу, указанному в заявлен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 в электронной форме, направленного по адресу электронной почты, указанному в заявлен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зультат предоставления муниципальной услуги отображается у заявителя в личном кабинете на ЕПГУ, при подаче заявления через ЕПГУ, в форме электронного докумен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явителю предоставляется возможность самостоятельно сохранить результат предоставления услуги в форме электронного документа из личного кабинета на ЕПГУ на личные запоминающие устройства (устройства хранения информации, накопители) с возможностью направления такого электронного документа в иные органы (организации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Максимальный срок предоставления муниципальной услуги, который исчисляется со дня представления документов, обязанность по представлению которых возложена на заявителя, в Уполномоченный орган, составляет 30 рабочих дне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предоставления муниципальной услуги, который исчисляется со дня передачи МФЦ заявления в Уполномоченный орган, в случае представления заявителем заявления через МФЦ, составляет 30 рабочих дн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предоставления муниципальной услуги, который исчисляется со дня представления документов, обязанность по представлению которых возложена на заявителя, в Уполномоченный орган посредством ЕПГУ, составляет 30 рабочих дн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еречень нормативных правовых актов, регулирующих предоставление муниципальной услуги, а также информация о порядк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, работников, размещены на официальном сайте Уполномоченного органа, а также на ЕПГ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описании вариантов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P190"/>
      <w:bookmarkEnd w:id="1"/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99"/>
      <w:bookmarkEnd w:id="2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P223"/>
      <w:bookmarkEnd w:id="3"/>
      <w:r>
        <w:rPr>
          <w:rFonts w:cs="Times New Roman" w:ascii="Times New Roman" w:hAnsi="Times New Roman"/>
          <w:sz w:val="24"/>
          <w:szCs w:val="24"/>
        </w:rPr>
        <w:t>15. Основания для отказа в приеме заявления и документов приведены в разделе III настоящего Административного регламента в описании вариантов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тказа в предоставлении муниципальной услуг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" w:name="P239"/>
      <w:bookmarkEnd w:id="4"/>
      <w:r>
        <w:rPr>
          <w:rFonts w:cs="Times New Roman" w:ascii="Times New Roman" w:hAnsi="Times New Roman"/>
          <w:sz w:val="24"/>
          <w:szCs w:val="24"/>
        </w:rPr>
        <w:t>16. Оснований для приостановления предоставления муниципальной услуги не предусмотрено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Основания для отказа в предоставлении муниципальной услуги приведены в разделе III настоящего Административного регламента в описании вариантов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, взимаемой с заявителя при предоставлени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и способы ее взимани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едоставление муниципальной услуги осуществляется бесплатн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ителем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о предоставлении муниципальной услуг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 получении результата предоставл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Максимальный срок ожидания в очереди при подаче заявления и документов, необходимых для предоставления муниципальной услуги или получения результата предоставления муниципальной услуги, составляет 15 мину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рок регистрации запроса и документов и (или) информации, необходимых для предоставления муниципальной услуги, в Уполномоченном органе, в МФЦ, на ЕПГУ составляет 1 рабочий день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орых предоставляются муниципальные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Требования к помещениям, в которых предоставляется муниципальная услуга, размещены на официальном сайте Уполномоченного органа в сети «Интернет», а также на ЕПГ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ачества и доступности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ень показателей качества и доступности муниципальной  услуги размещен на официальном сайте Уполномоченного органа в сети «Интернет», а также на ЕПГУ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предоставлению муниципальной услуги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учитывающие особенности предоставл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в МФЦ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обенности предоставления муниципальной услуг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Дополнительные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еречень информационных систем, используемых для предоставления муниципальной услуги: информационная система МФЦ, ЕПГ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ием заявления о предоставлении муниципальной услуги и документов, необходимых для предоставления муниципальной услуги, а также выдача результата предоставления муниципальной услуги в МФЦ осуществляется на основании заключенного между МФЦ и Уполномоченным органом Соглашения о взаимодейств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явителям обеспечивается возможность представления заявления и прилагаемых документов в форме электронных документов посредством ЕПГУ. В этом случае заявитель или его представитель авторизуется на ЕПГУ посредством подтвержденной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ФГИС ЕСИА), заполняет заявление о предоставлении муниципальной услуги с использованием интерактивной формы в электронном виде. 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ФГИС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лектронным документам, представляемым заявителем для получения муниципальной услуги, предъявляются следующие требова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электронные документы представляются в следующих форматах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xml - для формализованных документов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doc, docx, odt - для документов с текстовым содержанием, не включающим формулы (за исключением документов, указанных в подпункте "в" настоящего пункта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xls, xlsx, ods - для документов, содержащих расчеты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pdf, jpg, jpeg, png, bmp, tiff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zip, rar – для сжатых документов в один файл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sig – для открепленной усиленной квалифицированной электронной подпис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документы должны обеспечивать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ость идентифицировать документ и количество листов в документе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лежащие представлению в форматах xls, xlsx или ods, формируются в виде отдельного электронного документа.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ариантов предоставления муниципальной услуги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ющий в том числе варианты предоставл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необходимые для исправл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ных опечаток и ошибок в выданных в результат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документах и созданных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овых записях, для выдачи дубликата документа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го по результатам предоставления муниципальной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в том числе исчерпывающий перечень оснований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каза в выдаче такого дубликата, а также порядок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ения запроса заявителя о предоставлени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без рассмотрения (при необходимости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" w:name="P339"/>
      <w:bookmarkEnd w:id="5"/>
      <w:r>
        <w:rPr>
          <w:rFonts w:cs="Times New Roman" w:ascii="Times New Roman" w:hAnsi="Times New Roman"/>
          <w:sz w:val="24"/>
          <w:szCs w:val="24"/>
        </w:rPr>
        <w:t>27. Перечень вариантов предоставления муниципальной услуг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ятие на учет граждан в качестве нуждающихся в жилых помещениях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есение изменений в сведения о гражданах, нуждающихся в предоставлении жилого помещ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е информации о движении в очереди граждан,  нуждающихся в предоставлении жилого помещ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нятие с учета граждан, нуждающихся в предоставлении жилого помещ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</w:t>
      </w:r>
      <w:r>
        <w:rPr>
          <w:rFonts w:cs="Times New Roman" w:ascii="Times New Roman" w:hAnsi="Times New Roman"/>
          <w:bCs/>
          <w:sz w:val="24"/>
          <w:szCs w:val="24"/>
        </w:rPr>
        <w:t>Перечень административных процедур (действий) при предоставлении муниципальной услуги услуг в электронной форме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аявл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результата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сведений о ходе рассмотрения заявл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удебное (внесудебное) обжалование решений и действий (бездействия) Уполномоченного органа либо действия (бездействия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ирование заявителя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ариант предоставления муниципальной услуги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направленные на определение признаков заявителя, приведены в таблице 1 приложения № 7 к настоящему Административному регламент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на учет граждан в качестве нуждающихся в жилых помещениях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Максимальный срок предоставления муниципальной услуги – 30 рабочих дн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Результатом предоставления муниципальной услуги является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ение о предоставлении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е об отказе в предоставлении муниципальной услуг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ведомственное информационное взаимодействие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Заявитель вправе представить заявление и документы, необходимые для получения муниципальной услуги, следующими способ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Уполномоченный орган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МФЦ (при наличии Соглашения о взаимодействии)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электронном виде посредством ЕПГ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чтовым отправлением в Уполномоченный орга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  <w:tab/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ление о предоставлении муниципальной услуги по форме, согласно приложению № 5 к настоящему Административному регламенту (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, удостоверяющий личность заявителя (представителя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ФГИС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 (доверенность)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гласие на обработку персональных данных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кументы, подтверждающие родственные отношения и отношения свойства с членами семьи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удостоверяющих личность членов семьи, достигших 14 летнего возраста,</w:t>
      </w:r>
    </w:p>
    <w:p>
      <w:pPr>
        <w:pStyle w:val="Style20"/>
        <w:ind w:left="75"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, свидетельство о заключении брака,  выданные компетентными органами иностранного государства и их нотариально удостоверенный перевод на русский язык - при их наличии,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об усыновлении, выданное органами записи актов гражданского состояния или консульскими учреждениями Российской Федерации - при их наличии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вступившего в законную силу решения соответствующего суда о признании гражданина членом семьи заявителя - при наличии такого решения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авоустанавливающие документы на занимаемое жилое помещение, право на которое не зарегистрировано в Едином государственном реестре недвижимости: договор найма, договор купли-продажи, договор дарения, договор мены, договор ренты (пожизненного содержания с иждивением), свидетельство о праве на наследство по закону, свидетельство о праве на наследство по завещанию, решение суд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копии удостоверений и документов, подтверждающих право гражданина на получение мер социальной поддержк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ные документы, подтверждающие право граждан на получение жилого помещения по договору социального найма в соответствии с федеральными законами, указами Президента Российской Федерации или законом Оренбург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ставляются одновременно с их подлинниками. 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ление подается способом почтового отправления, - копии  прилагаемых документов, необходимых для предоставления муниципальной услуги,   должны быть нотариально заверены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идетельство о рождении ребенк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заключении брак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а об инвалидно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 об установлении опеки (попечительства) в отношении лиц, над которыми установлены опека или попечительство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правки, заключения и иные документы, выдаваемые организациями, входящими в государственную, муниципальную или частную систему здравоохранения (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. Специалист Уполномоченного органа, осуществляющий прием документов, устанавливает личность заявителя (представителя заявителя), проверяет полномочия представителя заявител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я посредством ЕПГУ - электронная подпись заявителя (его представителя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Уполномоченный орган отказывает в приеме заявления и документов, необходимых для предоставления муниципальной услуги, в следующих случая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заявление подано лицом, не имеющим полномочий представлять интересы заявителя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указанных в настоящем пункте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, по форме, приведенной в приложении  № 6 к  настоящему Административному регламент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Срок регистрации заявления и документов и (или) информации, необходимых для предоставления муниципальной услуги, не превышает 1 рабочий день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Заявление и документы и (или) информация, необходимые для предоставления муниципальной услуги, </w:t>
      </w:r>
      <w:r>
        <w:rPr>
          <w:rFonts w:cs="Times New Roman" w:ascii="Times New Roman" w:hAnsi="Times New Roman"/>
          <w:i/>
          <w:sz w:val="24"/>
          <w:szCs w:val="24"/>
        </w:rPr>
        <w:t>не могут быть</w:t>
      </w:r>
      <w:r>
        <w:rPr>
          <w:rFonts w:cs="Times New Roman" w:ascii="Times New Roman" w:hAnsi="Times New Roman"/>
          <w:sz w:val="24"/>
          <w:szCs w:val="24"/>
        </w:rPr>
        <w:t xml:space="preserve"> 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е информационное взаимодействие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Уполномоченное должностное лицо Уполномоченного органа направляет межведомственные запросы, в том числе с использованием федеральной государственной информационной системы «Единая система межведомственного электронного взаимодействия», в следующие органы (организации)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нд пенсионного и социального страхования Российской Федерац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нвалидности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ы опеки и попечительства, Фонд пенсионного и социального страхования Российской Федерац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подтверждающие установление опеки (попечительства) в отношении лиц, над которыми установлены опека или попечительство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реестр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НС Росс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ождении, о заключении брак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ВД Росс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тверждающие действительность паспорта гражданина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рганизации, входящие в государственную, муниципальную, частную систему здравоохра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, заключения, иные документ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Срок направления межведомственного запроса без использования  федеральной государственной информационной системы «Единая система межведомственного электронного взаимодействия» составляет 1 рабочий день со дня регистрации заявления о предоставлении муниципальной услуги,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рок принятия решения о предоставлении (об отказе в предоставлении) муниципальной услуги составляет - 30 рабочих дней с даты получения Уполномоченным органом всех сведений, необходимых для принятия реше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Уполномоченный орган отказывает в предоставлении муниципальной услуги при наличии следующих оснований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 представлены документы, обязанность по представлению которых возложена на заявител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 представленных документов следует, что гражданин не имеет права состоять на учете в качестве нуждающихся в жилых помещениях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истек срок, предусмотренный частью 3 статьи 4 Закон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в Уполномоченном органе или в МФЦ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азным письмом по адресу, указанному в заявлен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 по адресу электронной почты, указанному в заявлен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заявителю результата муниципальной услуги - 3 рабочих дня со дня принятия решения о предоставлении муниципальной услуг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. Результат муниципальной услуги </w:t>
      </w:r>
      <w:r>
        <w:rPr>
          <w:rFonts w:cs="Times New Roman" w:ascii="Times New Roman" w:hAnsi="Times New Roman"/>
          <w:i/>
          <w:sz w:val="24"/>
          <w:szCs w:val="24"/>
        </w:rPr>
        <w:t>может /не 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кат документа по результатам рассмотрения муниципальной услуги не предусмотре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изменений в сведения о гражданах, нуждающихся в предоставлении жилого помещения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Максимальный срок предоставления муниципальной услуги – 30 рабочих дн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. Результатом предоставления муниципальной услуги является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домление об учете граждан, нуждающихся в жилых помещениях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о снятии с учета граждан, нуждающихся в жилых помещениях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шение об отказе в предоставлении муниципальной услуг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ведомственное информационное взаимодействие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Заявитель вправе представить заявление и документы. Необходимые для предоставления муниципальной услуги, следующими способ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Уполномоченный орган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МФЦ (при наличии Соглашения о взаимодействии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электронном виде посредством ЕПГ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чтовым отправлением в Уполномоченный орга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ление о предоставлении муниципальной услуги (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Уполномоченного органа, предоставляющего муниципальную услуг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, необходимые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к заявлению документов и (или) информ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, удостоверяющий личность заявителя (представителя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ФГИС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 (доверенность)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гласие на обработку персональных данных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кументы, подтверждающие родственные отношения и отношения свойства с членами семьи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удостоверяющих личность членов семьи, достигших 14 летнего возраста,</w:t>
      </w:r>
    </w:p>
    <w:p>
      <w:pPr>
        <w:pStyle w:val="Style20"/>
        <w:ind w:left="75"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, свидетельство о заключении брака, свидетельство о смерти, свидетельство о перемене имени, выданные компетентными органами иностранного государства и их нотариально удостоверенный перевод на русский язык - при их наличии,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об усыновлении, выданное органами записи актов гражданского состояния или консульскими учреждениями Российской Федерации - при их наличии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вступившего в законную силу решения соответствующего суда о признании гражданина членом семьи заявителя - при наличии такого решен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авоустанавливающие документы на занимаемое жилое помещение, право на которое не зарегистрировано в Едином государственном реестре недвижимости: договор найма, договор купли-продажи, договор дарения, договор мены, договор ренты (пожизненного содержания с иждивением), свидетельство о праве на наследство по закону, свидетельство о праве на наследство по завещанию, решение суд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копии удостоверений и документов, подтверждающих право гражданина на получение мер социальной поддержк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ные документы, подтверждающие право граждан на получение жилого помещения по договору социального найма в соответствии с федеральными законами, указами Президента Российской Федерации или законом Оренбург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ставляются одновременно с их подлинниками. 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ление подается способом почтового отправления, - копии  прилагаемых документов, необходимых для предоставления муниципальной услуги,   должны быть нотариально заверены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идетельство о рождении ребенк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заключении брак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идетельство о смер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идетельство о перемене имен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идетельство о расторжении брак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правка об инвалидно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кумент об установлении опеки (попечительства) в отношении лиц, над которыми установлены опека или попечительство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правки, заключения и иные документы, выдаваемые организациями, входящими в государственную, муниципальную или частную систему здравоохранения (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Специалист Уполномоченного органа, осуществляющий прием документов, устанавливает личность заявителя (представителя заявителя), проверяет полномочия представителя заявител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я посредством ЕПГУ - электронная подпись заявителя (его представителя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Уполномоченный орган отказывает в приеме заявления и документов, необходимых для предоставления муниципальной услуги, в следующих случая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ставление неполного комплекта документов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заявление подано лицом, не имеющим полномочий представлять интересы заявителя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указанных в настоящем пункте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, по форме, приведенной в приложении № 6 к  настоящему Административному регламент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Срок регистрации заявления и документов и (или) информации, необходимых для предоставления муниципальной услуги, не превышает 1 рабочий день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Заявление и документы и (или) информация, необходимые для предоставления муниципальной услуги не могут быть приняты Уполномоченным органом и МФЦ по выбору заявителя независимо от его места жительства или места пребы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е информационное взаимодействие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Уполномоченное должностное лицо Уполномоченного органа направляет межведомственные запросы, в том числе с использованием федеральной государственной информационной системы «Единая система межведомственного электронного взаимодействия», в следующие органы (организации)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нд пенсионного и социального страхования Российской Федерац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нвалидности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ы опеки и попечительства, Фонд пенсионного и социального страхования Российской Федерац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подтверждающие установление опеки (попечительства) в отношении лиц, над которыми установлены опека или попечительство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реестр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НС Росс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ождении, о заключении брака, о расторжении брака, о смерти, о перемене имен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ВД Росс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тверждающие действительность паспорта гражданина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рганизации, входящие в государственную, муниципальную, частную систему здравоохра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, заключения, иные документ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Срок направления межведомственного запроса без использования  федеральной государственной информационной системы «Единая система межведомственного электронного взаимодействия» составляет 1 рабочий день со дня регистрации заявления о предоставлении муниципальной услуги,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Срок принятия решения о предоставлении (об отказе в предоставлении) муниципальной услуги составляет – 20 рабочих дней с даты получения Уполномоченным органом всех сведений, необходимых для принятия реше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Уполномоченный орган отказывает в предоставлении муниципальной услуги при наличии следующих оснований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в Уполномоченном органе или в МФЦ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азным письмом по адресу, указанному в заявлен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 по адресу электронной почты, указанному в заявлен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заявителю результата муниципальной услуги – 3 рабочих дня со дня принятия решения о предоставлении муниципальной услуг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муниципальной услуги </w:t>
      </w:r>
      <w:r>
        <w:rPr>
          <w:rFonts w:cs="Times New Roman" w:ascii="Times New Roman" w:hAnsi="Times New Roman"/>
          <w:i/>
          <w:sz w:val="24"/>
          <w:szCs w:val="24"/>
        </w:rPr>
        <w:t>не может</w:t>
      </w:r>
      <w:r>
        <w:rPr>
          <w:rFonts w:cs="Times New Roman" w:ascii="Times New Roman" w:hAnsi="Times New Roman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кат документа по результатам рассмотрения муниципальной услуги не предусмотре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информации о движении в очереди граждан,  нуждающихся в предоставлении жилого помещения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Максимальный срок предоставления муниципальной услуги – 10 рабочих дн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. Результатом предоставления муниципальной услуги является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домление об учете граждан, нуждающихся в жилых помещениях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об отказе в предоставлении муниципальной услуг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ведомственное информационное взаимодействие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Заявитель вправе представить заявление и документы. Необходимые для предоставления муниципальной услуги, следующими способ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Уполномоченный орган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МФЦ (при наличии Соглашения о взаимодействии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электронном виде посредством ЕПГ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чтовым отправлением в Уполномоченный орган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ление о предоставлении муниципальной услуги (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Уполномоченного органа, предоставляющего муниципальную услуг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, необходимые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к заявлению документов и (или) информ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, удостоверяющий личность заявителя (представителя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ФГИС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 (доверенность)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гласие на обработку персональных данны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ление подается способом почтового отправления, - копии  прилагаемых документов, необходимых для предоставления муниципальной услуги,   должны быть нотариально заверены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идетельство о рождении ребенк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заключении брак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а об инвалидно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 об установлении опеки (попечительства) в отношении лиц, над которыми установлены опека или попечительство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правки, заключения и иные документы, выдаваемые организациями, входящими в государственную, муниципальную или частную систему здравоохран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Специалист Уполномоченного органа, осуществляющий прием документов, устанавливает личность заявителя (представителя заявителя), проверяет полномочия представителя заявител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я посредством ЕПГУ - электронная подпись заявителя (его представителя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Уполномоченный орган отказывает в приеме заявления и документов, необходимых для предоставления муниципальной услуги, в следующих случая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ставление неполного комплекта документов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заявление подано лицом, не имеющим полномочий представлять интересы заявителя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указанных в настоящем пункте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, по форме, приведенной в приложении № 6 к  настоящему Административному регламент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Срок регистрации заявления и документов и (или) информации, необходимых для предоставления муниципальной услуги, не превышает 1 рабочий день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Заявление и документы и (или) информация, необходимые для предоставления муниципальной услуги,  не могут быть приняты Уполномоченным органом и МФЦ по выбору заявителя независимо от его места жительства или места пребы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е информационное взаимодействие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Уполномоченное должностное лицо Уполномоченного органа направляет межведомственные запросы, в том числе с использованием федеральной государственной информационной системы «Единая система межведомственного электронного взаимодействия», в следующие органы (организации)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нд пенсионного и социального страхования Российской Федерац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нвалидности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ы опеки и попечительства, Фонд пенсионного и социального страхования Российской Федерац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подтверждающие установление опеки (попечительства) в отношении лиц, над которыми установлены опека или попечительство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реестр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НС Росс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ождении, о заключении брак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ВД Росс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тверждающие действительность паспорта гражданина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рганизации, входящие в государственную, муниципальную, частную систему здравоохра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, заключения, иные документ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Срок направления межведомственного запроса без использования  федеральной государственной информационной системы «Единая система межведомственного электронного взаимодействия» составляет 1 рабочий день со дня регистрации заявления о предоставлении муниципальной услуги,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Срок принятия решения о предоставлении (об отказе в предоставлении) муниципальной услуги составляет - 2 рабочих дня с даты получения Уполномоченным органом всех сведений, необходимых для принятия реше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Уполномоченный орган отказывает в предоставлении муниципальной услуги при наличии следующих оснований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в Уполномоченном органе или в МФЦ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азным письмом по адресу, указанному в заявлен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 по адресу электронной почты, указанному в заявлен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заявителю результата муниципальной услуги – 2 рабочих дня со дня принятия решения о предоставлении муниципальной услуг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муниципальной услуги </w:t>
      </w:r>
      <w:r>
        <w:rPr>
          <w:rFonts w:cs="Times New Roman" w:ascii="Times New Roman" w:hAnsi="Times New Roman"/>
          <w:i/>
          <w:sz w:val="24"/>
          <w:szCs w:val="24"/>
        </w:rPr>
        <w:t>не может</w:t>
      </w:r>
      <w:r>
        <w:rPr>
          <w:rFonts w:cs="Times New Roman" w:ascii="Times New Roman" w:hAnsi="Times New Roman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кат документа по результатам рассмотрения муниципальной услуги не предусмотре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ятие с учета граждан, нуждающихся в предоставлении жилого помещ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6. Максимальный срок предоставления муниципальной услуги – 30 рабочих дней со дня выявления обстоятельств, являющихся основанием принятия решения о снятии гражданина с учета в качестве нуждающегося в жилом помещен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. Результатом предоставления муниципальной услуги является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домление о снятии с учета граждан, нуждающихся в жилых помещениях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е об отказе в предоставлении муниципальной услуг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жведомственное информационное взаимодействие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Заявитель вправе представить заявление и документы. Необходимые для предоставления муниципальной услуги, следующими способ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Уполномоченный орган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МФЦ (при наличии Соглашения о взаимодействии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электронном виде посредством ЕПГ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чтовым отправлением в Уполномоченный орга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ление о предоставлении муниципальной услуги (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наименование Уполномоченного органа, предоставляющего муниципальную услуг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, необходимые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к заявлению документов и (или) информ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кумент, удостоверяющий личность заявителя (представителя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ФГИС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 (доверенность)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гласие на обработку персональных данны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ление подается способом почтового отправления, - копии  прилагаемых документов, необходимых для предоставления муниципальной услуги,   должны быть нотариально заверены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идетельство о рождении ребенк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заключении брак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а об инвалидно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 об установлении опеки (попечительства) в отношении лиц, над которыми установлены опека или попечительство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правки, заключения и иные документы, выдаваемые организациями, входящими в государственную, муниципальную или частную систему здравоохранения (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Специалист Уполномоченного органа, осуществляющий прием документов, устанавливает личность заявителя (представителя заявителя), проверяет полномочия представителя заявител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заявления посредством ЕПГУ - электронная подпись заявителя (его представителя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Уполномоченный орган отказывает в приеме заявления и документов, необходимых для предоставления муниципальной услуги, в следующих случая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ставление неполного комплекта документов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заявление подано лицом, не имеющим полномочий представлять интересы заявителя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документов, указанных в настоящем пункте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, по форме, приведенной в приложении № 6 к  настоящему Административному регламент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Срок регистрации заявления и документов и (или) информации, необходимых для предоставления муниципальной услуги, не превышает 1 рабочий день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Заявление и документы и (или) информация, необходимые для предоставления муниципальной услуги, могут быть/ не могут быть (выбрать нужное) приняты Уполномоченным органом и МФЦ по выбору заявителя независимо от его места жительства или места пребыва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е информационное взаимодействие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Уполномоченное должностное лицо Уполномоченного органа направляет межведомственные запросы, в том числе с использованием федеральной государственной информационной системы «Единая система межведомственного электронного взаимодействия», в следующие органы (организации)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нд пенсионного и социального страхования Российской Федерац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инвалидности,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ы опеки и попечительства, Фонд пенсионного и социального страхования Российской Федерац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подтверждающие установление опеки (попечительства) в отношении лиц, над которыми установлены опека или попечительство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реестр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НС Росс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рождении, о заключении брак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ВД Росси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подтверждающие действительность паспорта гражданина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рганизации, входящие в государственную, муниципальную, частную систему здравоохра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, заключения, иные документ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Срок направления межведомственного запроса без использования  федеральной государственной информационной системы «Единая система межведомственного электронного взаимодействия» составляет 1 рабочий день со дня регистрации заявления о предоставлении муниципальной услуги,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Срок принятия решения о предоставлении (об отказе в предоставлении) муниципальной услуги составляет - 20 рабочих дней с даты получения Уполномоченным органом всех сведений, необходимых для принятия реше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Уполномоченный орган отказывает в предоставлении муниципальной услуги при наличии следующих оснований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а муниципальной услуги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в Уполномоченном органе или в МФЦ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азным письмом по адресу, указанному в заявлен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 по адресу электронной почты, указанному в заявлен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заявителю результата муниципальной услуги - 3 рабочих дня со дня принятия решения о предоставлении муниципальной услуг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муниципальной услуги </w:t>
      </w:r>
      <w:r>
        <w:rPr>
          <w:rFonts w:cs="Times New Roman" w:ascii="Times New Roman" w:hAnsi="Times New Roman"/>
          <w:i/>
          <w:sz w:val="24"/>
          <w:szCs w:val="24"/>
        </w:rPr>
        <w:t>не может</w:t>
      </w:r>
      <w:r>
        <w:rPr>
          <w:rFonts w:cs="Times New Roman" w:ascii="Times New Roman" w:hAnsi="Times New Roman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Дубликат документа по результатам рассмотрения муниципальной услуги не предусмотре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допущенных опечаток и (или) ошибок в выданных в результате предоставления муниципальной услуги документах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В случае выявления опечаток и (или) ошибок, допущенных Уполномоченным органом в документах, выданных в результате предоставления муниципальных услуг, заявитель имеет право обратиться в Уполномоченный орган с заявлением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рассматривает заявление и проводит проверку указанных в заявлении сведений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Срок устранения опечаток и ошибок не должен превышать 3 (трех) рабочих дней с даты регистрации заявления о наличии опечаток и (или) ошибок в выданных в результате предоставления муниципальной услуги документах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4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(Уполномоченного органа</w:t>
      </w:r>
      <w:r>
        <w:rPr>
          <w:rFonts w:cs="Times New Roman" w:ascii="Times New Roman" w:hAnsi="Times New Roman"/>
          <w:sz w:val="24"/>
          <w:szCs w:val="24"/>
        </w:rPr>
        <w:t>), уполномоченными на осуществление контроля за предоставлением муниципальной услуг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(Уполномоченного органа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предоставлении (об отказе в предоставлении)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и устранения нарушений прав граждан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предоставл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порядок и формы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полнотой и качеством предоставления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оложений настоящего Административного регламент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роведения внеплановых проверок являютс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енбургской области и нормативных правовых актов органов местного самоуправления Оренбургской обла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органа, предоставляющего муниципальную услугу, за решения и действ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ими в ход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По результатам проведенных проверок в случае выявления нарушений положений настоящего Административного регламента, нормативных правовых актов Оренбургской области и нормативных правовых актов органов местного самоуправления Оренбург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 формам контроля за предоставлением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со стороны граждан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бъединений и организаци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также имеют прав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органа, предоставляющего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работников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, на официальном сайте Уполномоченного органа и на ЕПГУ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Жалоба подается следующими способам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й форме на бумажном носителе в Уполномоченный орган либо МФЦ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с использованием информационно-телекоммуникационной сети "Интернет" в Уполномоченный орган либо МФЦ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ется в Уполномоченный орган, предоставляющий муниципальную услугу, МФЦ либо в орган, являющийся учредителем МФЦ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(или) действия (бездействие) должностного лица, руководителя структурного подразделения Уполномоченного органа подаются в вышестоящий орга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аботника МФЦ подаются руководителю этого МФЦ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уководителя МФЦ подаются учредителю МФЦ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аботников организаций, предусмотренных частью 1.1 статьи 16 Федерального закона от 27.07.2010                       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bookmarkStart w:id="6" w:name="P516"/>
      <w:bookmarkEnd w:id="6"/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уда 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ому 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Уведомл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(реквизиты решения главы муниципального образования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риняты на учет в качестве нуждающегося  в  жилом  помещении 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ом семьи _______ человек(а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Ф.И.О., число, месяц, год рождения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Ф.И.О., число, месяц, год рождения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(Ф.И.О., число, месяц, год рождения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атегории 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указать категорию в соответств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с </w:t>
      </w:r>
      <w:hyperlink r:id="rId8">
        <w:r>
          <w:rPr>
            <w:rStyle w:val="InternetLink"/>
            <w:rFonts w:cs="Courier New" w:ascii="Courier New" w:hAnsi="Courier New"/>
            <w:color w:val="0000FF"/>
          </w:rPr>
          <w:t>частью 4</w:t>
        </w:r>
      </w:hyperlink>
      <w:r>
        <w:rPr>
          <w:rFonts w:cs="Courier New" w:ascii="Courier New" w:hAnsi="Courier New"/>
        </w:rPr>
        <w:t xml:space="preserve"> статьи 7 Закон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Вашего учетного дела - 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  _____________   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уководитель структурного       (подпись)          (фамилия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зделения муниципального                        инициалы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или должностно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, ответственное за учет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 ____________________ 20__ г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557"/>
      <w:bookmarkEnd w:id="7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б отказе в предоставл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нятие на учет граждан в кач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                                        №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результатам  рассмотрения  заявления от _________ № _____________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ных   к   нему  документов,  в  соответствии  с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решение  отказать  в  приеме  документов, необходимых для предоставления услуги, по следующим основания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снования для отказ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ы документы, обязанность по представлению которых возложена на заявите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редставленных документов следует, что гражданин не имеет права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тек срок, предусмотренный частью 3 статьи 4 Зако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ъяснение причин отказа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информируем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  вправе  повторно  обратиться  в уполномоченный орган с заявлением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услуги после устранения указанных нарушен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й   отказ   может   быть  обжалован  в  досудебном  порядке  пут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жалобы в уполномоченный орган, а также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_____________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лжность                         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трудника органа власт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627"/>
      <w:bookmarkEnd w:id="8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б учете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решения главы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 приняты  на  учет  в качестве нуждающегося в жилом помещении с состав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_______ человек(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тегор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казать категорию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4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Закона  Оренбургской  области  от    23.11.200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733/489-III-ОЗ "О порядке ведения органами местного самоуправления у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в  качестве  нуждающихся  в  жилых  помещениях, предоставляемых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социального найма"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Вашего учетного дела -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________________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структурного        (подпись)            (фамил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муниципального                          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ли должностн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682"/>
      <w:bookmarkEnd w:id="9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 снятии с учета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нятии с учета граждан, нуждающихс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                                         N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 результатам   рассмотрения   заявления   от   __________  N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м  о  снятии  с  учета  граждан  в  качестве  нуждающихся в жил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_____________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                                            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трудника органа власт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Главе муниципального образов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наименование муниципаль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образования, фамилия и инициал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главы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от гражданина (ки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роживающего (ей) по адресу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аспорт 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(серия, номер, кем и когда выда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ЗАЯВЛ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шу принять меня на учет в  качестве  нуждающегося  в  жил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и, предоставляемом по договору социального найма, в  связ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(указать причину </w:t>
      </w:r>
      <w:hyperlink w:anchor="Par77">
        <w:r>
          <w:rPr>
            <w:rStyle w:val="InternetLink"/>
            <w:rFonts w:cs="Courier New" w:ascii="Courier New" w:hAnsi="Courier New"/>
            <w:color w:val="0000FF"/>
          </w:rPr>
          <w:t>&lt;*&gt;</w:t>
        </w:r>
      </w:hyperlink>
      <w:r>
        <w:rPr>
          <w:rFonts w:cs="Courier New" w:ascii="Courier New" w:hAnsi="Courier New"/>
        </w:rPr>
        <w:t>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семьи _____человек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Заявитель 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фамилия, имя, отчество, дата рождения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Супруг(а) 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(фамилия, имя, отчество, дата рождения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оме того, со мной проживают иные члены семьи </w:t>
      </w:r>
      <w:hyperlink w:anchor="Par78">
        <w:r>
          <w:rPr>
            <w:rStyle w:val="InternetLink"/>
            <w:rFonts w:cs="Courier New" w:ascii="Courier New" w:hAnsi="Courier New"/>
            <w:color w:val="0000FF"/>
          </w:rPr>
          <w:t>&lt;**&gt;</w:t>
        </w:r>
      </w:hyperlink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заявлению прилагаю следующие документ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и номер документа, кем и когда выда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и номер документа, кем и когда выда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и номер документа, кем и когда выда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и номер документа, кем и когда выда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если в представленных мною сведениях и (или) документах произойдут изменения, обязуюсь представить документы, подтверждающие произошедшие изменения, в срок не позднее 30 дней со дня возникновения таких изменен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и дееспособных членов семь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      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амилия, имя, отчество)                    (подпись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      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амилия, имя, отчество)                    (подпись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      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фамилия, имя, отчество)                    (подпись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" ____________________ 20___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</w:t>
      </w:r>
    </w:p>
    <w:p>
      <w:pPr>
        <w:pStyle w:val="Normal"/>
        <w:spacing w:before="200" w:after="0"/>
        <w:ind w:firstLine="540"/>
        <w:jc w:val="both"/>
        <w:rPr>
          <w:rFonts w:ascii="Courier New" w:hAnsi="Courier New" w:cs="Courier New"/>
        </w:rPr>
      </w:pPr>
      <w:bookmarkStart w:id="10" w:name="Par77"/>
      <w:bookmarkEnd w:id="10"/>
      <w:r>
        <w:rPr>
          <w:rFonts w:cs="Courier New" w:ascii="Courier New" w:hAnsi="Courier New"/>
        </w:rPr>
        <w:t>&lt;*&gt; - Причины: отсутствие жилого помещения; обеспеченность общей площадью жилого помещения на одного члена семьи менее учетной нормы; проживание в помещении, не отвечающем установленным для жилых помещений требованиям; проживание в жилом помещении, занятом несколькими семьями, в одной из которых имеется гражданин, страдающий тяжелой формой заболевания, при котором совместное проживание невозможно.</w:t>
      </w:r>
    </w:p>
    <w:p>
      <w:pPr>
        <w:pStyle w:val="Normal"/>
        <w:spacing w:before="200" w:after="0"/>
        <w:ind w:firstLine="540"/>
        <w:jc w:val="both"/>
        <w:rPr>
          <w:rFonts w:ascii="Courier New" w:hAnsi="Courier New" w:cs="Courier New"/>
        </w:rPr>
      </w:pPr>
      <w:bookmarkStart w:id="11" w:name="Par78"/>
      <w:bookmarkEnd w:id="11"/>
      <w:r>
        <w:rPr>
          <w:rFonts w:cs="Courier New" w:ascii="Courier New" w:hAnsi="Courier New"/>
        </w:rPr>
        <w:t>&lt;**&gt; - Лица, указанные в разделе "Иные члены семьи", признаются таковыми по результатам обследования жилищных условий заявителя или при представлении соответствующего решения су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РЕШЕНИЯ ОБ ОТКАЗЕ В ПРИЕМЕ ДОКУМЕНТОВ, НЕОБХОДИ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 уполномоченного органа местного самоуправл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Кому 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фамилия, имя, отчество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(телефон и адрес электронной почты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РЕШЕН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об отказе в приеме документов, необходим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для предоставления услуги "Принятие на учет гражда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в качестве нуждающихся в жилых помещениях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                                              N 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 результатам рассмотрения заявления от ____________ N 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 приложенных  к  нему  документов   в  соответствии  с  Жилищным </w:t>
      </w:r>
      <w:hyperlink r:id="rId10">
        <w:r>
          <w:rPr>
            <w:rStyle w:val="InternetLink"/>
            <w:rFonts w:cs="Courier New" w:ascii="Courier New" w:hAnsi="Courier New"/>
            <w:color w:val="0000FF"/>
          </w:rPr>
          <w:t>кодексом</w:t>
        </w:r>
      </w:hyperlink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   принято  решение  отказать  в  приеме  документов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х для предоставления услуги, по следующим основаниям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0"/>
        <w:gridCol w:w="3840"/>
        <w:gridCol w:w="323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ункта административного регламе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о предоставлении услуги пода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еполного комплекта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тся исчерпывающий перечень документов, не представленных заявителем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ые документы утратили силу на момент обращения за услуг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 _____________ _______________________________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должность сотрудника 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а власти, </w:t>
        <w:tab/>
        <w:t>подпись</w:t>
        <w:tab/>
        <w:t>расшифровка подпис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вшего решение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 20__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муниципальной услуги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знаков заявителя, а также комбинации значений признаков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ждая из которых соответствует одному варианту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услуги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1. Перечень признаков заявител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62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к заявителя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ризнака заявителя 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муниципальной услуги, за которым обращается заявитель, - «Принятие на учет граждан в качестве нуждающихся в жилых помещениях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обращения?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Принятие на учет граждан в качестве нуждающихся в жилых помещения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Внесение изменений в сведения о гражданах, нуждающихся в предоставлении жилого пом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едоставление информации о движении в очереди граждан, нуждающихся в предоставлении жилого пом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услуги «Исправление допущенных опечаток и (или) ошибок в выданных в результате предоставления муниципальной услуги документ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обращения?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равление допущенных опечаток и (или) ошибок в выданных в результате предоставления услуги документах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2. Комбинации значений признаков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ждая из которых соответствуе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дному варианту предоставления услуг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79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варианта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я значений признаков 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муниципальной услуги, за которым обращается заявитель, - «Принятие на учет граждан в качестве нуждающихся в жилых помещениях»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на учет граждан в качестве нуждающихся в жилых помещениях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услуги, за которым обращается заявитель, - «Исправление допущенных опечаток и (или) ошибок в выданных в результате предоставления муниципальной  услуги документах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равление допущенных опечаток и (или) ошибок в выданных в результате предоставления муниципальной услуги документах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 w:val="false"/>
      <w:color w:val="000000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 w:val="false"/>
      <w:color w:val="000000"/>
      <w:sz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Верхний колонтитул Знак"/>
    <w:qFormat/>
    <w:rPr>
      <w:rFonts w:cs="Times New Roman"/>
      <w:sz w:val="24"/>
      <w:lang w:val="en-US"/>
    </w:rPr>
  </w:style>
  <w:style w:type="character" w:styleId="Style9">
    <w:name w:val="Нижний колонтитул Знак"/>
    <w:qFormat/>
    <w:rPr>
      <w:rFonts w:cs="Times New Roman"/>
      <w:sz w:val="24"/>
      <w:lang w:val="en-US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16">
    <w:name w:val="Название Знак"/>
    <w:qFormat/>
    <w:rPr>
      <w:rFonts w:ascii="Calibri" w:hAnsi="Calibri" w:eastAsia="Calibri" w:cs="Calibri"/>
      <w:sz w:val="48"/>
      <w:szCs w:val="48"/>
    </w:rPr>
  </w:style>
  <w:style w:type="character" w:styleId="Style17">
    <w:name w:val="Подзаголовок Знак"/>
    <w:qFormat/>
    <w:rPr>
      <w:rFonts w:ascii="Calibri" w:hAnsi="Calibri" w:eastAsia="Calibri" w:cs="Calibri"/>
      <w:sz w:val="24"/>
      <w:szCs w:val="24"/>
    </w:rPr>
  </w:style>
  <w:style w:type="character" w:styleId="22">
    <w:name w:val="Цитата 2 Знак"/>
    <w:qFormat/>
    <w:rPr>
      <w:rFonts w:ascii="Calibri" w:hAnsi="Calibri" w:eastAsia="Calibri" w:cs="Calibri"/>
      <w:i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eastAsia="Calibri" w:cs="Calibri"/>
      <w:i/>
      <w:sz w:val="22"/>
      <w:szCs w:val="22"/>
      <w:shd w:fill="F2F2F2" w:val="clear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Normal"/>
    <w:qFormat/>
    <w:pPr>
      <w:spacing w:lineRule="auto" w:line="256" w:before="300" w:after="200"/>
      <w:contextualSpacing/>
    </w:pPr>
    <w:rPr>
      <w:rFonts w:ascii="Calibri" w:hAnsi="Calibri" w:eastAsia="Calibri" w:cs="Times New Roman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lineRule="auto" w:line="256" w:before="200" w:after="200"/>
    </w:pPr>
    <w:rPr>
      <w:rFonts w:ascii="Calibri" w:hAnsi="Calibri" w:eastAsia="Calibri" w:cs="Times New Roman"/>
      <w:sz w:val="24"/>
      <w:szCs w:val="24"/>
    </w:rPr>
  </w:style>
  <w:style w:type="paragraph" w:styleId="24">
    <w:name w:val="Цитата 2"/>
    <w:basedOn w:val="Normal"/>
    <w:next w:val="Normal"/>
    <w:qFormat/>
    <w:pPr>
      <w:spacing w:lineRule="auto" w:line="256" w:before="0" w:after="16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lineRule="auto" w:line="256" w:before="0" w:after="16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spacing w:lineRule="auto" w:line="276" w:before="0" w:after="160"/>
    </w:pPr>
    <w:rPr>
      <w:rFonts w:ascii="Calibri" w:hAnsi="Calibri" w:eastAsia="Calibri" w:cs="Times New Roman"/>
      <w:b/>
      <w:bCs/>
      <w:color w:val="5B9BD5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56" w:before="0" w:after="57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57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57"/>
      <w:ind w:left="567" w:hanging="0"/>
    </w:pPr>
    <w:rPr>
      <w:rFonts w:ascii="Calibri" w:hAnsi="Calibri" w:eastAsia="Calibri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57"/>
      <w:ind w:left="850" w:hanging="0"/>
    </w:pPr>
    <w:rPr>
      <w:rFonts w:ascii="Calibri" w:hAnsi="Calibri" w:eastAsia="Calibri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57"/>
      <w:ind w:left="1134" w:hanging="0"/>
    </w:pPr>
    <w:rPr>
      <w:rFonts w:ascii="Calibri" w:hAnsi="Calibri" w:eastAsia="Calibri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57"/>
      <w:ind w:left="1417" w:hanging="0"/>
    </w:pPr>
    <w:rPr>
      <w:rFonts w:ascii="Calibri" w:hAnsi="Calibri" w:eastAsia="Calibri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57"/>
      <w:ind w:left="1701" w:hanging="0"/>
    </w:pPr>
    <w:rPr>
      <w:rFonts w:ascii="Calibri" w:hAnsi="Calibri" w:eastAsia="Calibri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57"/>
      <w:ind w:left="1984" w:hanging="0"/>
    </w:pPr>
    <w:rPr>
      <w:rFonts w:ascii="Calibri" w:hAnsi="Calibri" w:eastAsia="Calibri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57"/>
      <w:ind w:left="2268" w:hanging="0"/>
    </w:pPr>
    <w:rPr>
      <w:rFonts w:ascii="Calibri" w:hAnsi="Calibri" w:eastAsia="Calibri" w:cs="Times New Roman"/>
      <w:sz w:val="22"/>
      <w:szCs w:val="22"/>
    </w:rPr>
  </w:style>
  <w:style w:type="paragraph" w:styleId="Style28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Перечень рисунков"/>
    <w:basedOn w:val="Normal"/>
    <w:next w:val="Normal"/>
    <w:qFormat/>
    <w:pPr>
      <w:spacing w:lineRule="auto" w:line="256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1918CFF756DAE19FE28C98E9AF987E74FEF2C1F01201C97959E7DC901AFB989ABEC163B6BE6229AF3B82l8f0J" TargetMode="External"/><Relationship Id="rId4" Type="http://schemas.openxmlformats.org/officeDocument/2006/relationships/hyperlink" Target="consultantplus://offline/ref=E81918CFF756DAE19FE28C98E9AF987E72F4FDC7F34456CB280CE9D9984AA1889EF7966BAABA7D36AC258282F5l6f8J" TargetMode="External"/><Relationship Id="rId5" Type="http://schemas.openxmlformats.org/officeDocument/2006/relationships/hyperlink" Target="consultantplus://offline/ref=E81918CFF756DAE19FE28C98E9AF987E72F7F7CDF24C56CB280CE9D9984AA1889EF7966BAABA7D36AC258282F5l6f8J" TargetMode="External"/><Relationship Id="rId6" Type="http://schemas.openxmlformats.org/officeDocument/2006/relationships/hyperlink" Target="consultantplus://offline/ref=E81918CFF756DAE19FE28C98E9AF987E72F7F7CCFD4056CB280CE9D9984AA1888CF7CE67A8BF633EA930D4D3B33FCDA6D90446012824C40Cl6f5J" TargetMode="External"/><Relationship Id="rId7" Type="http://schemas.openxmlformats.org/officeDocument/2006/relationships/hyperlink" Target="consultantplus://offline/ref=E81918CFF756DAE19FE29295FFC3C57A76FDABC9FA4555997D5AEF8EC71AA7DDCCB7C832F9FB363AAF3E9E83F674C2A4DEl1f8J" TargetMode="External"/><Relationship Id="rId8" Type="http://schemas.openxmlformats.org/officeDocument/2006/relationships/hyperlink" Target="consultantplus://offline/ref=40D3C8F0F7C7AAF5EC61306ED695F3A13401CE311EE8B531CD7C3F533555AE6898E2ACB2914CA396C2035E84148B49DA53C6B76081210D9FBA2823FBc127L" TargetMode="External"/><Relationship Id="rId9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10" Type="http://schemas.openxmlformats.org/officeDocument/2006/relationships/hyperlink" Target="consultantplus://offline/ref=25B973CFF23BED73976AD686791D3878461CDFF55D99F5DA7FF6AAFC6AAA0410570D6149E21937240A740EF07A212F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13:00Z</dcterms:created>
  <dc:creator>User</dc:creator>
  <dc:description/>
  <cp:keywords/>
  <dc:language>en-US</dc:language>
  <cp:lastModifiedBy>Пользователь Windows</cp:lastModifiedBy>
  <cp:lastPrinted>2023-04-03T16:37:00Z</cp:lastPrinted>
  <dcterms:modified xsi:type="dcterms:W3CDTF">2024-10-28T08:27:00Z</dcterms:modified>
  <cp:revision>9</cp:revision>
  <dc:subject/>
  <dc:title> </dc:title>
</cp:coreProperties>
</file>