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9.08.2024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55" w:hRule="atLeast"/>
        </w:trPr>
        <w:tc>
          <w:tcPr>
            <w:tcW w:w="957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дополнений в решение Совета депутатов от 14.05.202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9 «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Новосултангуловский сельсове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секеевского района Оренбургской области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Уставом муниципального образования Новосултангуловский сельсовет, Совет депутатов решил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Совета депутатов от 13.04.2022 № 69 «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Новосултангуловский сельсовет Асекеевского района оренбургской области» следующее до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ю 35 Положения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Новосултангуловский сельсовет дополнить пунктом 7.1.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7.1</w:t>
      </w:r>
      <w:r>
        <w:rPr>
          <w:color w:val="000000"/>
          <w:sz w:val="28"/>
          <w:szCs w:val="28"/>
        </w:rPr>
        <w:t xml:space="preserve">.) </w:t>
      </w:r>
      <w:r>
        <w:rPr>
          <w:rStyle w:val="Style14"/>
          <w:bCs/>
          <w:color w:val="000000"/>
          <w:sz w:val="28"/>
          <w:szCs w:val="28"/>
        </w:rPr>
        <w:t>формы проверочного листа (списка контрольных вопросов), применяемого при осуществлении муниципального контроля;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стоящее решение вступает в силу после опубликования в газете «Новосултангуловский Вестник» муниципального образования Новосултангуловский сельсовет и размещается на сайте администрации сельсове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Р.С.Ваги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            Ф.Ф.Асылгарее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44:00Z</dcterms:created>
  <dc:creator>GEG</dc:creator>
  <dc:description/>
  <cp:keywords/>
  <dc:language>en-US</dc:language>
  <cp:lastModifiedBy>Пользователь Windows</cp:lastModifiedBy>
  <cp:lastPrinted>2024-08-12T11:48:00Z</cp:lastPrinted>
  <dcterms:modified xsi:type="dcterms:W3CDTF">2024-08-26T07:38:00Z</dcterms:modified>
  <cp:revision>4</cp:revision>
  <dc:subject/>
  <dc:title>                                                       </dc:title>
</cp:coreProperties>
</file>